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447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 xml:space="preserve">6   Febbraio 2003 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047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 _____________________________________________________  Frazione:    </w:t>
            </w:r>
            <w:r>
              <w:rPr>
                <w:b/>
                <w:color w:val="FF0000"/>
              </w:rPr>
              <w:t>S. 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Comunale di Sant’Appiano</w:t>
            </w:r>
            <w:r>
              <w:rPr/>
              <w:t xml:space="preserve">  _________________________________________________________ 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>59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parz</w:t>
            </w:r>
            <w:r>
              <w:rPr/>
              <w:t>. 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96</w:t>
            </w:r>
            <w:r>
              <w:rPr/>
              <w:t xml:space="preserve"> _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1774825</wp:posOffset>
                      </wp:positionV>
                      <wp:extent cx="312674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48940" cy="16611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291" t="-7" r="-6" b="446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8940" cy="1661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pt;height:144.45pt;mso-wrap-distance-left:9.05pt;mso-wrap-distance-right:9.05pt;mso-wrap-distance-top:0pt;mso-wrap-distance-bottom:0pt;margin-top:-139.75pt;mso-position-vertical-relative:text;margin-left: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8940" cy="16611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291" t="-7" r="-6" b="446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73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73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459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459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459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459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</w:r>
            <w:r>
              <w:rPr>
                <w:color w:val="FF0000"/>
              </w:rPr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</w:rPr>
              <w:t xml:space="preserve">________ </w:t>
            </w:r>
            <w:r>
              <w:rPr/>
              <w:t xml:space="preserve">   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  <w:t>[  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 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Modif. imposta sola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Cambio di destinaz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>Ex fienile recentemente trasformato in  abitazion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/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ovile</w:t>
            </w:r>
            <w:r>
              <w:rPr/>
              <w:t>[  ]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: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7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2415" cy="4481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81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88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88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52.8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88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8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2T10:36:00Z</dcterms:modified>
  <cp:revision>74</cp:revision>
  <dc:subject/>
  <dc:title>COMUNE DI  </dc:title>
</cp:coreProperties>
</file>